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14061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90227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13450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